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836571258" r:id="rId2"/>
        </w:object>
      </w:r>
    </w:p>
    <w:p>
      <w:pPr>
        <w:pStyle w:val="Style25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статью 1 Закона Новосибирской области 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местности и поселках городского типа на территории Новосибирской области» и статьи 2 и 3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закона Новосибирской области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татью 1 Закона Новосибирской области 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естности и поселках городского типа на территории Новосибирской области» и статьи 2 и 3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 (далее – проект закона) вносятся изменения 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Законы Новосибирской области от 13 апреля 2005 года № 285-ОЗ 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естности и поселках городского типа на территории Новосибирской области» (далее – Закон № 285-ОЗ)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 27 апреля 2010 года № 493-ОЗ 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 (далее – Закон № 493-ОЗ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сложившейся правоприменительной практики, в целях исключения правовой неопределенности вносятся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очняется основание для предоставления меры социальной поддержки по оплате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ам, прекратившим трудовую деятельность по достижении возраста 55 лет для женщин и 60 лет для мужчин, </w:t>
      </w:r>
      <w:r>
        <w:rPr>
          <w:rFonts w:eastAsia="Times New Roman" w:cs="Times New Roman" w:ascii="Times New Roman" w:hAnsi="Times New Roman"/>
          <w:sz w:val="28"/>
          <w:szCs w:val="28"/>
        </w:rPr>
        <w:t>проживающим в сельской местности, поселках городского типа на территории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члены семьи льготных категорий граждан самостоятельным правом на меры социальной поддержки по оплате жилого помещения и коммунальных услуг не обладают, вносится изменение уточняющего характера в Закон № 493-ОЗ, что члены семьи учитываются при расчете размера компенс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закона состоит из трех статей. Статьей 1 проекта закона вносятся измен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№ 285-ОЗ, статьей 2 вносятся изменения в Закон № 493-ОЗ, </w:t>
      </w:r>
      <w:r>
        <w:rPr>
          <w:rFonts w:cs="Times New Roman" w:ascii="Times New Roman" w:hAnsi="Times New Roman"/>
          <w:sz w:val="28"/>
          <w:szCs w:val="28"/>
        </w:rPr>
        <w:t>статьей 3 предусматр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Е.В. Бахаре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eastAsia="SimSun;宋体" w:cs="Tahoma"/>
      <w:sz w:val="22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03:00Z</dcterms:created>
  <dc:creator>Гурьянова Надежда Васильевна</dc:creator>
  <dc:description/>
  <cp:keywords/>
  <dc:language>en-US</dc:language>
  <cp:lastModifiedBy>pavi</cp:lastModifiedBy>
  <cp:lastPrinted>2022-03-04T16:35:00Z</cp:lastPrinted>
  <dcterms:modified xsi:type="dcterms:W3CDTF">2022-03-25T06:53:00Z</dcterms:modified>
  <cp:revision>46</cp:revision>
  <dc:subject/>
  <dc:title>МИНИСТЕРСТВО СОЦИАЛЬНОГО РАЗВИТИЯ</dc:title>
</cp:coreProperties>
</file>